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rections to Alief Taylor High School, 7555 Howell Sugar Land Rd., Houston 77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Spring Branch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00</wp:posOffset>
                </wp:positionH>
                <wp:positionV relativeFrom="paragraph">
                  <wp:posOffset>160020</wp:posOffset>
                </wp:positionV>
                <wp:extent cx="3554095" cy="7657465"/>
                <wp:effectExtent l="635" t="635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3920" cy="7657560"/>
                          <a:chOff x="0" y="0"/>
                          <a:chExt cx="3553920" cy="7657560"/>
                        </a:xfrm>
                      </wpg:grpSpPr>
                      <wps:wsp>
                        <wps:cNvSpPr/>
                        <wps:spPr>
                          <a:xfrm flipV="1">
                            <a:off x="0" y="882720"/>
                            <a:ext cx="325872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0"/>
                            <a:ext cx="98280" cy="353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8600"/>
                            <a:ext cx="316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472400"/>
                            <a:ext cx="256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588600"/>
                            <a:ext cx="98280" cy="29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1030680"/>
                            <a:ext cx="0" cy="132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3534480"/>
                            <a:ext cx="806400" cy="412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7" h="5040">
                                <a:moveTo>
                                  <a:pt x="517" y="0"/>
                                </a:moveTo>
                                <a:cubicBezTo>
                                  <a:pt x="400" y="210"/>
                                  <a:pt x="284" y="420"/>
                                  <a:pt x="217" y="540"/>
                                </a:cubicBezTo>
                                <a:cubicBezTo>
                                  <a:pt x="150" y="660"/>
                                  <a:pt x="134" y="450"/>
                                  <a:pt x="117" y="720"/>
                                </a:cubicBezTo>
                                <a:cubicBezTo>
                                  <a:pt x="100" y="990"/>
                                  <a:pt x="117" y="1650"/>
                                  <a:pt x="117" y="2160"/>
                                </a:cubicBezTo>
                                <a:cubicBezTo>
                                  <a:pt x="117" y="2670"/>
                                  <a:pt x="0" y="3300"/>
                                  <a:pt x="117" y="3780"/>
                                </a:cubicBezTo>
                                <a:cubicBezTo>
                                  <a:pt x="234" y="4260"/>
                                  <a:pt x="525" y="4650"/>
                                  <a:pt x="817" y="50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960" y="3534480"/>
                            <a:ext cx="98280" cy="19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6320" y="3534480"/>
                            <a:ext cx="9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3560" y="5006880"/>
                            <a:ext cx="2962800" cy="265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" y="5154120"/>
                            <a:ext cx="3456360" cy="73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pt;margin-top:12.6pt;width:279.8pt;height:603pt" coordorigin="4600,252" coordsize="5596,12060">
                <v:line id="shape_0" from="4600,1642" to="9731,21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44,252" to="5998,58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0,3730" to="9576,3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77,2571" to="9420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9,1179" to="7553,5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22,1875" to="6622,3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17,5040" path="m517,0c400,210,284,420,217,540c150,660,134,450,117,720c100,990,117,1650,117,2160c117,2670,0,3300,117,3780c234,4260,525,4650,817,5040e" stroked="t" o:allowincell="f" style="position:absolute;left:5195;top:5818;width:1269;height:649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710,5818" to="7864,8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55,5818" to="7709,58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77,8137" to="10042,123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54,8369" to="10196,95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1874520</wp:posOffset>
                </wp:positionV>
                <wp:extent cx="254000" cy="228600"/>
                <wp:effectExtent l="15240" t="15240" r="1587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2860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black" stroked="t" o:allowincell="f" style="position:absolute;margin-left:330pt;margin-top:147.6pt;width:19.95pt;height:17.95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5500</wp:posOffset>
                </wp:positionH>
                <wp:positionV relativeFrom="paragraph">
                  <wp:posOffset>1988820</wp:posOffset>
                </wp:positionV>
                <wp:extent cx="825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156.6pt" to="329.95pt,15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54500</wp:posOffset>
                </wp:positionH>
                <wp:positionV relativeFrom="paragraph">
                  <wp:posOffset>502920</wp:posOffset>
                </wp:positionV>
                <wp:extent cx="381000" cy="914400"/>
                <wp:effectExtent l="6350" t="1905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39.6pt" to="364.95pt,11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ake Hwy 6 south from I-10 Wes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00</wp:posOffset>
                </wp:positionH>
                <wp:positionV relativeFrom="paragraph">
                  <wp:posOffset>1074420</wp:posOffset>
                </wp:positionV>
                <wp:extent cx="1143000" cy="2286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sthei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84.6pt;mso-position-vertical-relative:text;margin-left:1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esthei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1000</wp:posOffset>
                </wp:positionH>
                <wp:positionV relativeFrom="paragraph">
                  <wp:posOffset>1417320</wp:posOffset>
                </wp:positionV>
                <wp:extent cx="1143000" cy="2286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ll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11.6pt;mso-position-vertical-relative:text;margin-left:2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ll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000</wp:posOffset>
                </wp:positionH>
                <wp:positionV relativeFrom="paragraph">
                  <wp:posOffset>2103120</wp:posOffset>
                </wp:positionV>
                <wp:extent cx="1143000" cy="22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echn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65.6pt;mso-position-vertical-relative:text;margin-left:2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echn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4000</wp:posOffset>
                </wp:positionH>
                <wp:positionV relativeFrom="paragraph">
                  <wp:posOffset>1760220</wp:posOffset>
                </wp:positionV>
                <wp:extent cx="11430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pana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38.6pt;mso-position-vertical-relative:text;margin-left:2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mpan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6500</wp:posOffset>
                </wp:positionH>
                <wp:positionV relativeFrom="paragraph">
                  <wp:posOffset>5532120</wp:posOffset>
                </wp:positionV>
                <wp:extent cx="1143000" cy="228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wy 90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435.6pt;mso-position-vertical-relative:text;margin-left:2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wy 90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7500</wp:posOffset>
                </wp:positionH>
                <wp:positionV relativeFrom="paragraph">
                  <wp:posOffset>6446520</wp:posOffset>
                </wp:positionV>
                <wp:extent cx="1143000" cy="228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wy 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507.6pt;mso-position-vertical-relative:text;margin-left:3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wy 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4000</wp:posOffset>
                </wp:positionH>
                <wp:positionV relativeFrom="paragraph">
                  <wp:posOffset>4274820</wp:posOffset>
                </wp:positionV>
                <wp:extent cx="1143000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wy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36.6pt;mso-position-vertical-relative:text;margin-left:2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wy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89500</wp:posOffset>
                </wp:positionH>
                <wp:positionV relativeFrom="paragraph">
                  <wp:posOffset>3931920</wp:posOffset>
                </wp:positionV>
                <wp:extent cx="1143000" cy="3429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drid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09.6pt;mso-position-vertical-relative:text;margin-left:3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ldri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4000</wp:posOffset>
                </wp:positionH>
                <wp:positionV relativeFrom="paragraph">
                  <wp:posOffset>274320</wp:posOffset>
                </wp:positionV>
                <wp:extent cx="1905000" cy="3429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ell Sugar Land 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7pt;mso-wrap-distance-left:9.05pt;mso-wrap-distance-right:9.05pt;mso-wrap-distance-top:0pt;mso-wrap-distance-bottom:0pt;margin-top:21.6pt;mso-position-vertical-relative:text;margin-left:3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ell Sugar Land 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720" w:right="4660" w:hanging="360"/>
        <w:rPr/>
      </w:pPr>
      <w:r>
        <w:rPr/>
        <w:t>After you pass Beechnut, watch for Empanada Dr.</w:t>
      </w:r>
    </w:p>
    <w:p>
      <w:pPr>
        <w:pStyle w:val="Normal"/>
        <w:numPr>
          <w:ilvl w:val="0"/>
          <w:numId w:val="1"/>
        </w:numPr>
        <w:ind w:left="720" w:right="4660" w:hanging="360"/>
        <w:rPr/>
      </w:pPr>
      <w:r>
        <w:rPr/>
        <w:t>Turn right (east) on Empanada Dr.</w:t>
      </w:r>
    </w:p>
    <w:p>
      <w:pPr>
        <w:pStyle w:val="Normal"/>
        <w:numPr>
          <w:ilvl w:val="0"/>
          <w:numId w:val="1"/>
        </w:numPr>
        <w:ind w:left="720" w:right="4660" w:hanging="360"/>
        <w:rPr/>
      </w:pPr>
      <w:r>
        <w:rPr/>
        <w:t>You should see the school at the end of Empanad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Book Antiqua" w:hAnsi="Book Antiqua" w:cs="Arial"/>
      <w:caps/>
      <w:color w:val="00008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8:15:00Z</dcterms:created>
  <dc:creator>Lynette Breedlove</dc:creator>
  <dc:description/>
  <dc:language>en-US</dc:language>
  <cp:lastModifiedBy>WAIS</cp:lastModifiedBy>
  <dcterms:modified xsi:type="dcterms:W3CDTF">2005-07-14T18:15:00Z</dcterms:modified>
  <cp:revision>2</cp:revision>
  <dc:subject/>
  <dc:title>Directions to Alief Taylor High School, 7555 Howell Sugar Land 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6824</vt:r8>
  </property>
  <property fmtid="{D5CDD505-2E9C-101B-9397-08002B2CF9AE}" pid="3" name="_AuthorEmail">
    <vt:lpwstr>Lynette.Breedlove@fortbend.k12.tx.us</vt:lpwstr>
  </property>
  <property fmtid="{D5CDD505-2E9C-101B-9397-08002B2CF9AE}" pid="4" name="_AuthorEmailDisplayName">
    <vt:lpwstr>Breedlove, Lynette</vt:lpwstr>
  </property>
  <property fmtid="{D5CDD505-2E9C-101B-9397-08002B2CF9AE}" pid="5" name="_EmailSubject">
    <vt:lpwstr>Booklet 2005-2006</vt:lpwstr>
  </property>
</Properties>
</file>